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5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  <w:gridCol w:w="1276"/>
      </w:tblGrid>
      <w:tr>
        <w:trPr>
          <w:cantSplit w:val="true"/>
        </w:trPr>
        <w:tc>
          <w:tcPr>
            <w:tcW w:w="102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Приложение № 1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4"/>
              </w:rPr>
              <w:t>к Договору № __________________ от __ ___ 2016 г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Форма Акта допуска к месту производства СМР</w:t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Москва                                                                                                          ________201__г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Объект «Семейный кампус», Российская Федерация, город  Москва, инновационный центр «Сколково», Планировочный район D2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организации, действующего предприятия или строящегося объе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ы, нижеподписавшиеся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тавитель ООО «ОДПС Сколково»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редставитель подрядной организа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                  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6"/>
          <w:szCs w:val="16"/>
        </w:rPr>
        <w:t>(Ф.И.О., должность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или настоящий акт о нижеследующем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 ограниченный координатами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3441"/>
        <w:gridCol w:w="3653"/>
      </w:tblGrid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очки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(наименование осей, отметок и номер чертежа)</w:t>
      </w:r>
    </w:p>
    <w:p>
      <w:pPr>
        <w:pStyle w:val="Normal"/>
        <w:tabs>
          <w:tab w:val="clear" w:pos="708"/>
          <w:tab w:val="center" w:pos="5146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оизводства работ по установке скалодрома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наименование работ)</w:t>
      </w:r>
    </w:p>
    <w:p>
      <w:pPr>
        <w:pStyle w:val="Normal"/>
        <w:tabs>
          <w:tab w:val="clear" w:pos="708"/>
          <w:tab w:val="center" w:pos="5694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о работ в 00 час. 00 мин.            ______________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ончание работ в 00 час. 00 мин.      ______________.</w:t>
      </w:r>
    </w:p>
    <w:p>
      <w:pPr>
        <w:pStyle w:val="Normal"/>
        <w:spacing w:before="120" w:after="120"/>
        <w:jc w:val="both"/>
        <w:rPr/>
      </w:pPr>
      <w:r>
        <w:rPr/>
        <w:t>До начала работ необходимо выполнить следующие мероприятия, обеспечивающие безопасность производства работ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67"/>
        <w:gridCol w:w="2268"/>
        <w:gridCol w:w="1885"/>
        <w:gridCol w:w="666"/>
      </w:tblGrid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выполн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итель</w:t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Представить свидетельство СРО соответствующего уровня на право производства 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Провести ознакомление привлекаемых работников с ППР, под роспись в листе ознако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3. Назначить приказами лиц, ответственных за безопасное проведение работ. Копии приказов направить в ООО «ОДПС Сколково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4. Представить приказы о назначении ответственных лиц по: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мышленной безопасности (по направлениям – грузоподъемные краны, вышки (подъемники), сосуды под давлением и т.д.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противопожарной безопас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хране труда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 ответственных за электрохозяйство;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-охрану окружающей среды и произв. санитарии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Контактные телефоны ответственных лиц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6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5. Для  выполнения работ допускать лиц прошедших (предварительный и периодический) медицинские осмотры и признанных годными для выполнения работ, прошедших обучение безопасным методам и приемам работ, инструктаж по охране труда, стажировку на рабочем месте, проверку знаний требований охраны труда, аттестацию промышленной безопасности по направлениям и видам надз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Cs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6. Проводить все необходимые инструктажи в установленные сроки и в соответствии с требованиями нормативных документов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8"/>
                <w:sz w:val="22"/>
                <w:szCs w:val="22"/>
              </w:rPr>
              <w:t>7.Организовать выполнение работ в соответствии с ППР, ППРк, Т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  <w:sz w:val="22"/>
                <w:szCs w:val="22"/>
              </w:rPr>
              <w:t xml:space="preserve">8. Подрядчику совместно с субподрядчиком разработать </w:t>
            </w:r>
            <w:r>
              <w:rPr>
                <w:rFonts w:cs="Arial" w:ascii="Arial" w:hAnsi="Arial"/>
                <w:spacing w:val="-7"/>
                <w:sz w:val="22"/>
                <w:szCs w:val="22"/>
              </w:rPr>
              <w:t xml:space="preserve">график выполнения совмещенных работ, обеспечивающих безопасные </w:t>
            </w:r>
            <w:r>
              <w:rPr>
                <w:rFonts w:cs="Arial" w:ascii="Arial" w:hAnsi="Arial"/>
                <w:spacing w:val="-9"/>
                <w:sz w:val="22"/>
                <w:szCs w:val="22"/>
              </w:rPr>
              <w:t>условия труда, обязательный для всех организаций и лиц на данной тер</w:t>
              <w:softHyphen/>
            </w:r>
            <w:r>
              <w:rPr>
                <w:rFonts w:cs="Arial" w:ascii="Arial" w:hAnsi="Arial"/>
                <w:sz w:val="22"/>
                <w:szCs w:val="22"/>
              </w:rPr>
              <w:t>ритори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 совпадении зон ответственности  с другими организациями, совместно разработать график выполнения совмещенных работ, до начала производства работ вносить данные в Журнал совмещенных работ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9. Оградить опасные зоны, в которых действуют постоянно или потенциально опасные производственные факторы в соответствии с Приказом от 1 июня 2015 г.          № 336н об утверждении правил по охране труда в строительстве и СНиП 12-03-2001, вывесить запрещающие и предупреждающие знаки безопас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0. Оформлять наряд-допуск при производстве работ в местах действия опасных производственных факторов </w:t>
            </w:r>
            <w:r>
              <w:rPr>
                <w:rFonts w:cs="Arial" w:ascii="Arial" w:hAnsi="Arial"/>
                <w:sz w:val="22"/>
                <w:szCs w:val="22"/>
              </w:rPr>
              <w:t>в соответствии с  Приказом от 1 июня 2015 г. № 336н об утверждении правил по охране труда в строительств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1. Обеспечить работников спецодеждой, спецобувью и  другими средствами защиты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2. Обеспечить персонал санитарно- бытовыми помещениями, питьевой водой, туалетами в соответствии с санитарными нормами и правилами. Запретить проживание рабочего персонала на территории объекта строительст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3. Обеспечивать в процессе производства работ  технически исправное состояние строительных машин,  </w:t>
            </w:r>
            <w:r>
              <w:rPr>
                <w:rFonts w:cs="Arial" w:ascii="Arial" w:hAnsi="Arial"/>
                <w:sz w:val="22"/>
                <w:szCs w:val="22"/>
              </w:rPr>
              <w:t>инструмента, технологической оснастки, средств коллективной и индивидуальной защиты, подмостей, лесов, ограждений, грузозахватных приспособлений и тары, заземл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4.Обеспечить подключение электрооборудования (точки подключения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5. Содержать в чистоте и порядке ( в т.ч. уборку снега и наледи) проезды и проходы на производственных территориях, а также проходы на рабочих местах и подходы к ним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6. Предоставить место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7. Подготовить площадку для складирования материалов и размещения технического оборудова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18. Обеспечить места проведения огневых работ и помещения бытовых вагонов средствами  пожаротушения. Ознакомить работников с планом эвакуации и расположением средств пожаротушения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19. К работе на высоте допускать специально обученный персонал по курсу: производство работ на высот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 xml:space="preserve">20. Оборудовать места для курени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1. Провести аттестацию рабочих мест (специальную оценку условий труда) всех рабочих мест, обеспечить ознакомление персонала с уловиями труда под роспис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2. Представить программу производственного контроля за соблюдением санитарных норм и правил, обеспечить  выполнение мероприятий  по данной программе (замеры вредных производственных факторов на рабочих местах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3. Представить программу производственного контроля за соблюдением требований промышленной безопасности опасного производственного объек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  <w:t>24. Разработать и предоставить противопожарный регламен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spacing w:val="-9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тавитель ООО «ОДПС Сколково» 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тавитель __________________</w:t>
            </w:r>
          </w:p>
        </w:tc>
        <w:tc>
          <w:tcPr>
            <w:tcW w:w="4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одпись)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При необходимости ведения работ после истечения срока действия настоящего акта-допуска необходимо составить акт-допуск на новый ср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360"/>
      </w:tblGrid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________________/А.С. Савченко/                                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________________/_______/                               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202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360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993" w:leader="none"/>
                <w:tab w:val="left" w:pos="1276" w:leader="none"/>
                <w:tab w:val="left" w:pos="4962" w:leader="none"/>
              </w:tabs>
              <w:ind w:right="-1" w:firstLine="709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32:00Z</dcterms:created>
  <dc:creator>v_sherstuk</dc:creator>
  <dc:description/>
  <dc:language>en-US</dc:language>
  <cp:lastModifiedBy>Spiridonova Lyudmila</cp:lastModifiedBy>
  <cp:lastPrinted>2016-08-05T18:15:00Z</cp:lastPrinted>
  <dcterms:modified xsi:type="dcterms:W3CDTF">2017-04-19T11:32:00Z</dcterms:modified>
  <cp:revision>2</cp:revision>
  <dc:subject/>
  <dc:title>СНиП 12-03-2001</dc:title>
</cp:coreProperties>
</file>